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省医招采调〔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3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〕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120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号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-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广东省人民医院门诊住院大楼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层病房装修工程市场调研公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我院拟对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门诊住院大楼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层病房装修工程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施工总承包进行市场调研，诚邀符合条件的企业报名参加，具体情况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-567" w:firstLine="560"/>
        <w:textAlignment w:val="auto"/>
        <w:rPr>
          <w:rFonts w:ascii="仿宋" w:hAnsi="仿宋" w:eastAsia="仿宋" w:cs="仿宋"/>
          <w:color w:val="22222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bidi="ar"/>
        </w:rPr>
        <w:t xml:space="preserve">    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一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、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位于广州市越秀区中山二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门诊住院大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层，建安费估算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装修改造面积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5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，装修改造为病房并配套相应的辅助、办公和生活用房，工程内容主要包含室内装饰装修工程、给排水工程、消防工程、电气工程、智能化工程、医疗气体工程及通风与空调工程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-567" w:firstLine="1124"/>
        <w:textAlignment w:val="auto"/>
        <w:rPr>
          <w:rFonts w:ascii="仿宋" w:hAnsi="仿宋" w:eastAsia="仿宋" w:cs="仿宋"/>
          <w:b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二、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建筑工程施工总承包叁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ascii="仿宋" w:hAnsi="仿宋" w:cs="仿宋" w:eastAsia="仿宋"/>
          <w:sz w:val="28"/>
          <w:szCs w:val="28"/>
          <w:lang w:eastAsia="zh-CN"/>
        </w:rPr>
        <w:t>及</w:t>
      </w:r>
      <w:r>
        <w:rPr>
          <w:rFonts w:ascii="仿宋" w:hAnsi="仿宋" w:cs="仿宋" w:eastAsia="仿宋"/>
          <w:sz w:val="28"/>
          <w:szCs w:val="28"/>
        </w:rPr>
        <w:t>以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仿宋" w:hAnsi="仿宋" w:eastAsia="仿宋" w:cs="仿宋"/>
          <w:b/>
          <w:b/>
          <w:bCs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报名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222222"/>
          <w:sz w:val="28"/>
          <w:szCs w:val="28"/>
        </w:rPr>
      </w:pP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挂网后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个日历天内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eastAsia="zh-CN" w:bidi="ar"/>
        </w:rPr>
        <w:t>。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本项目统一组织现场踏勘，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eastAsia="zh-CN" w:bidi="ar"/>
        </w:rPr>
        <w:t>具体时间以我院通知为准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color w:val="222222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、报名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资料提交方式：电子版发至指定邮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710740669@qq.com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。资料以“公司名称”命名。</w:t>
      </w:r>
    </w:p>
    <w:p>
      <w:pPr>
        <w:pStyle w:val="Normal"/>
        <w:widowControl/>
        <w:ind w:right="180" w:firstLine="843"/>
        <w:jc w:val="left"/>
        <w:rPr>
          <w:rFonts w:ascii="宋体" w:hAnsi="宋体" w:cs="宋体"/>
          <w:b/>
          <w:b/>
          <w:bCs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color w:val="222222"/>
          <w:kern w:val="0"/>
          <w:sz w:val="28"/>
          <w:szCs w:val="28"/>
          <w:shd w:fill="FFFFFF" w:val="clear"/>
          <w:lang w:bidi="ar"/>
        </w:rPr>
        <w:t>具体报名资料包括</w:t>
      </w:r>
      <w:r>
        <w:rPr>
          <w:rFonts w:cs="宋体" w:ascii="宋体" w:hAnsi="宋体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222222"/>
          <w:kern w:val="0"/>
          <w:sz w:val="28"/>
          <w:szCs w:val="28"/>
          <w:shd w:fill="FFFFFF" w:val="clear"/>
          <w:lang w:bidi="ar"/>
        </w:rPr>
        <w:t>个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宋体" w:hAnsi="宋体" w:cs="宋体"/>
          <w:color w:val="222222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" w:ascii="宋体" w:hAnsi="宋体"/>
          <w:color w:val="222222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" w:hAnsi="宋体" w:cs="宋体"/>
          <w:color w:val="222222"/>
          <w:kern w:val="0"/>
          <w:sz w:val="28"/>
          <w:szCs w:val="28"/>
          <w:shd w:fill="FFFFFF" w:val="clear"/>
          <w:lang w:bidi="ar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质资料：内容包括资质证书、安全生产许可证等资质材料、同类项目业绩（关键页）等加盖公章后扫描件，公司联系人姓名、联系电话、电子邮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调研信息采集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XCEL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按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内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内容包括公司简介、同类业绩介绍、管理方案等），按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格式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/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、咨询电话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：（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bidi="ar"/>
        </w:rPr>
        <w:t>020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）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bidi="ar"/>
        </w:rPr>
        <w:t>83827812—202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85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，联系人：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阮工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4175479@qq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05:00Z</dcterms:created>
  <dc:creator>Microsoft</dc:creator>
  <dc:description/>
  <dc:language>en-US</dc:language>
  <cp:lastModifiedBy>- 杰 -</cp:lastModifiedBy>
  <cp:lastPrinted>2023-10-18T15:06:00Z</cp:lastPrinted>
  <dcterms:modified xsi:type="dcterms:W3CDTF">2023-10-23T08:53:44Z</dcterms:modified>
  <cp:revision>19</cp:revision>
  <dc:subject/>
  <dc:title>信息科科室论证记录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EDEE66234499CABFBE9B55D6860E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